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90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>
          <w:trHeight w:val="214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20"/>
                <w:tab w:val="left" w:pos="5353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Р.М. Янышев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0435</wp:posOffset>
                </wp:positionV>
                <wp:extent cx="52171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216"/>
                            </w:tblGrid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АО Башинформ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  <w:tcMar>
                                    <w:top w:w="0" w:type="dxa"/>
                                    <w:left w:w="144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8"/>
                                      <w:szCs w:val="88"/>
                                    </w:rPr>
                                    <w:t xml:space="preserve">Технические требования </w:t>
                                  </w:r>
                                </w:p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00DC"/>
                                      <w:kern w:val="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Технические требования к оборудованию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OLT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сетей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GPON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>для проведения тендеров на по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.65pt;mso-wrap-distance-left:9.35pt;mso-wrap-distance-right:9.35pt;mso-wrap-distance-top:0pt;mso-wrap-distance-bottom:0pt;margin-top:17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216"/>
                      </w:tblGrid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АО Башинформ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  <w:tcMar>
                              <w:top w:w="0" w:type="dxa"/>
                              <w:left w:w="144" w:type="dxa"/>
                              <w:bottom w:w="0" w:type="dxa"/>
                            </w:tcMar>
                          </w:tcPr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8"/>
                                <w:szCs w:val="88"/>
                              </w:rPr>
                              <w:t xml:space="preserve">Технические требования </w:t>
                            </w:r>
                          </w:p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88"/>
                                <w:szCs w:val="8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numPr>
                                <w:ilvl w:val="0"/>
                                <w:numId w:val="5"/>
                              </w:numPr>
                              <w:ind w:left="142" w:hanging="36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00DC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Технические требования к оборудованию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OLT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сетей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GPON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>для проведения тендеров на по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eastAsia="Andale Sans UI;Arial Unicode MS"/>
          <w:vanish/>
          <w:kern w:val="2"/>
          <w:lang w:val="zxx" w:eastAsia="zxx"/>
        </w:rPr>
      </w:pPr>
      <w:r>
        <w:rPr>
          <w:rFonts w:eastAsia="Andale Sans UI;Arial Unicode MS"/>
          <w:vanish/>
          <w:kern w:val="2"/>
          <w:lang w:val="zxx" w:eastAsia="zxx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304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922"/>
                            </w:tblGrid>
                            <w:tr>
                              <w:trPr/>
                              <w:tc>
                                <w:tcPr>
                                  <w:tcW w:w="7922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Уфа 201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.65pt;mso-wrap-distance-left:9.35pt;mso-wrap-distance-right:9.35pt;mso-wrap-distance-top:0pt;mso-wrap-distance-bottom:0pt;margin-top:0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922"/>
                      </w:tblGrid>
                      <w:tr>
                        <w:trPr/>
                        <w:tc>
                          <w:tcPr>
                            <w:tcW w:w="7922" w:type="dxa"/>
                            <w:tcBorders/>
                          </w:tcPr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Уфа 201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г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Style36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ind w:left="142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2300DC"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2300DC"/>
                <w:kern w:val="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480" w:right="400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37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587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</w:t>
            </w:r>
            <w:r>
              <w:rPr>
                <w:rStyle w:val="IndexLink"/>
                <w:spacing w:val="1"/>
                <w:lang w:val="en-US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з</w:t>
            </w:r>
            <w:r>
              <w:rPr>
                <w:rStyle w:val="IndexLink"/>
                <w:spacing w:val="-1"/>
                <w:lang w:val="en-US" w:eastAsia="en-US"/>
              </w:rPr>
              <w:t>на</w:t>
            </w:r>
            <w:r>
              <w:rPr>
                <w:rStyle w:val="IndexLink"/>
                <w:lang w:val="en-US" w:eastAsia="en-US"/>
              </w:rPr>
              <w:t>чен</w:t>
            </w:r>
            <w:r>
              <w:rPr>
                <w:rStyle w:val="IndexLink"/>
                <w:spacing w:val="-2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е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информация</w:t>
              <w:tab/>
              <w:t>5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архитектуре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функциональности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правлению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 управления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изводителю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сертификации абонентского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ровню звука, создаваемому оборудованием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поставляемой документации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гарантийным обязательства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2">
            <w:r>
              <w:rPr>
                <w:rStyle w:val="IndexLink"/>
                <w:lang w:val="en-US" w:eastAsia="en-US" w:bidi="ru-RU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ремонт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4">
            <w:r>
              <w:rPr>
                <w:rStyle w:val="IndexLink"/>
                <w:lang w:val="en-US" w:eastAsia="en-US" w:bidi="ru-RU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контрольно-измерительной аппаратур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чебно-тренировочным средствам</w:t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тажу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ытаниям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9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ловиям транспортировки и хранения</w:t>
              <w:tab/>
              <w:t>15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lang w:val="en-US" w:eastAsia="en-US"/>
            </w:rPr>
          </w:pPr>
          <w:hyperlink w:anchor="__RefHeading___Toc49625879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</w:t>
              <w:tab/>
              <w:t>1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0" w:name="__RefHeading___Toc496258770"/>
      <w:bookmarkEnd w:id="0"/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на</w:t>
      </w:r>
      <w:r>
        <w:rPr>
          <w:rFonts w:cs="Times New Roman" w:ascii="Times New Roman" w:hAnsi="Times New Roman"/>
        </w:rPr>
        <w:t>ч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</w:t>
      </w:r>
    </w:p>
    <w:p>
      <w:pPr>
        <w:pStyle w:val="Normal"/>
        <w:spacing w:lineRule="exact" w:line="260" w:before="14" w:after="0"/>
        <w:ind w:left="142" w:hanging="0"/>
        <w:jc w:val="both"/>
        <w:rPr>
          <w:rFonts w:ascii="Times New Roman" w:hAnsi="Times New Roman" w:eastAsia="Andale Sans UI;Arial Unicode MS" w:cs="Times New Roman"/>
          <w:kern w:val="2"/>
          <w:sz w:val="28"/>
          <w:lang w:eastAsia="zxx"/>
        </w:rPr>
      </w:pPr>
      <w:r>
        <w:rPr>
          <w:rFonts w:eastAsia="Andale Sans UI;Arial Unicode MS" w:cs="Times New Roman"/>
          <w:kern w:val="2"/>
          <w:sz w:val="28"/>
          <w:lang w:eastAsia="zxx"/>
        </w:rPr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Настоящий документ содержит информацию о требованиях к оборудованию GPON OLT для проведения тендеров на поставку ПАО «Башинформсвязь»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1" w:name="__RefHeading___Toc496258771"/>
      <w:bookmarkEnd w:id="1"/>
      <w:r>
        <w:rPr>
          <w:rFonts w:cs="Times New Roman" w:ascii="Times New Roman" w:hAnsi="Times New Roman"/>
        </w:rPr>
        <w:t>Термины, определения и сокращения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определе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Заказчик</w:t>
      </w:r>
      <w:r>
        <w:rPr>
          <w:sz w:val="28"/>
          <w:lang w:val="ru-RU"/>
        </w:rPr>
        <w:t xml:space="preserve"> - ПАО «Башинформсвязь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Поставщик</w:t>
      </w:r>
      <w:r>
        <w:rPr>
          <w:sz w:val="28"/>
          <w:lang w:val="ru-RU"/>
        </w:rPr>
        <w:t xml:space="preserve"> - производитель оборудования GPON OLT.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сокращения: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Абонентский узел (устройство)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размещаемое в локации абонента, подключаемое к коммутатору доступа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а также обеспечивающее физическое подключение абонентского оконечного оборудования и сетевого оборудования к абонентским портам преимущественно по интерфейсам 100/1000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BaseT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TX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или другим)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Гигабитная пассивная оптическая сеть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GPON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широкополосная оптическая система передачи, построенная по схеме «одна точка - много точек». Обеспечивает передачу любых типов информации с использованием функциональности </w:t>
      </w:r>
      <w:r>
        <w:rPr>
          <w:sz w:val="28"/>
          <w:szCs w:val="28"/>
          <w:lang w:val="en-US" w:eastAsia="en-US" w:bidi="en-US"/>
        </w:rPr>
        <w:t>GEM</w:t>
      </w:r>
      <w:r>
        <w:rPr>
          <w:sz w:val="28"/>
          <w:szCs w:val="28"/>
          <w:lang w:eastAsia="en-US" w:bidi="en-US"/>
        </w:rPr>
        <w:t>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 xml:space="preserve">Динамическое распределение полосы пропускания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DBA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процесс динамического запроса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олосы пропускания в обратном направлении и метод соответственного назначения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участков диапазона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Коммутатор доступа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ети передачи данных (в структуре уровня доступа) Оператора, обеспечивающее: концентрацию физических подключений абонентских узлов (устройств)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Подключение коммутатора доступа к сервисному маршрутизатору обеспечивается с помощью уровня агрегации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Режим инкапсуляции </w:t>
      </w:r>
      <w:r>
        <w:rPr>
          <w:rStyle w:val="22"/>
          <w:sz w:val="28"/>
          <w:szCs w:val="28"/>
          <w:lang w:val="en-US" w:eastAsia="en-US" w:bidi="en-US"/>
        </w:rPr>
        <w:t>G</w:t>
      </w:r>
      <w:r>
        <w:rPr>
          <w:rStyle w:val="22"/>
          <w:sz w:val="28"/>
          <w:szCs w:val="28"/>
          <w:lang w:eastAsia="en-US" w:bidi="en-US"/>
        </w:rPr>
        <w:t>-</w:t>
      </w:r>
      <w:r>
        <w:rPr>
          <w:rStyle w:val="22"/>
          <w:sz w:val="28"/>
          <w:szCs w:val="28"/>
          <w:lang w:val="en-US" w:eastAsia="en-US" w:bidi="en-US"/>
        </w:rPr>
        <w:t>PON</w:t>
      </w:r>
      <w:r>
        <w:rPr>
          <w:rStyle w:val="22"/>
          <w:sz w:val="28"/>
          <w:szCs w:val="28"/>
          <w:lang w:eastAsia="en-US" w:bidi="en-US"/>
        </w:rPr>
        <w:t xml:space="preserve"> (</w:t>
      </w:r>
      <w:r>
        <w:rPr>
          <w:rStyle w:val="22"/>
          <w:sz w:val="28"/>
          <w:szCs w:val="28"/>
          <w:lang w:val="en-US" w:eastAsia="en-US" w:bidi="en-US"/>
        </w:rPr>
        <w:t>GEM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метод инкапсуляции данных в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>обеспечивает связь, ориентированную на соединение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71"/>
        <w:gridCol w:w="3183"/>
      </w:tblGrid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.1р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2.1 priority bits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битов приоритета в соответствии со стандартом </w:t>
            </w:r>
            <w:r>
              <w:rPr>
                <w:sz w:val="22"/>
                <w:szCs w:val="22"/>
                <w:lang w:val="en-US" w:eastAsia="en-US" w:bidi="en-US"/>
              </w:rPr>
              <w:t>IEEE</w:t>
            </w:r>
            <w:r>
              <w:rPr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sz w:val="22"/>
                <w:szCs w:val="22"/>
              </w:rPr>
              <w:t>802.</w:t>
            </w:r>
            <w:r>
              <w:rPr>
                <w:sz w:val="22"/>
                <w:szCs w:val="22"/>
                <w:lang w:eastAsia="en-US" w:bidi="en-US"/>
              </w:rPr>
              <w:t>1</w:t>
            </w:r>
            <w:r>
              <w:rPr>
                <w:sz w:val="22"/>
                <w:szCs w:val="22"/>
                <w:lang w:val="en-US" w:eastAsia="en-US" w:bidi="en-US"/>
              </w:rPr>
              <w:t>Q</w:t>
            </w:r>
            <w:r>
              <w:rPr>
                <w:sz w:val="22"/>
                <w:szCs w:val="22"/>
                <w:lang w:eastAsia="en-US" w:bidi="en-US"/>
              </w:rPr>
              <w:t>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AR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dress Resolu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решения адрес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 of servi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сервиса (канальны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P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stomer premises equip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ое оборудование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Bandwidth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распределение полосы;</w:t>
            </w:r>
          </w:p>
        </w:tc>
      </w:tr>
      <w:tr>
        <w:trPr>
          <w:trHeight w:val="343" w:hRule="atLeast"/>
        </w:trPr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H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host configura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динамического конфигурирования сетевых устройств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ETH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hernet port ONT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Локальный абонентский порт 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 xml:space="preserve">Base-TX </w:t>
            </w:r>
            <w:r>
              <w:rPr>
                <w:sz w:val="22"/>
                <w:szCs w:val="22"/>
                <w:lang w:bidi="ru-RU"/>
              </w:rPr>
              <w:t xml:space="preserve">на </w:t>
            </w:r>
            <w:r>
              <w:rPr>
                <w:sz w:val="22"/>
                <w:szCs w:val="22"/>
              </w:rPr>
              <w:t xml:space="preserve">ONT </w:t>
            </w:r>
            <w:r>
              <w:rPr>
                <w:sz w:val="22"/>
                <w:szCs w:val="22"/>
                <w:lang w:val="en-US" w:eastAsia="en-US" w:bidi="en-US"/>
              </w:rPr>
              <w:t>Ethernet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>B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4.X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GP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стандарты G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8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OMC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OMCI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физических интерфейсов, использующих полосу 1000 Мбит/се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-PON Encapsulation Mod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капсуляции G-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битная 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M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group management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многоадресной (multicast) передачей данных в IP сетях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IP через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ое вещание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4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4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4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6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6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6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tion Technology 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ational Telecommunication Un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союз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-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communication Standartization Secto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стандартизации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dia Access Contr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ступа к сред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  <w:r>
              <w:rPr>
                <w:sz w:val="22"/>
                <w:szCs w:val="22"/>
                <w:lang w:val="en-US"/>
              </w:rPr>
              <w:t>-VL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lticast VLA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 используемый для передачи трафика multicas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Line Terminat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линейн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CI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T Management and Control Interfa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контроля и управления ON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Network Termina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сетев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82, 60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HCP Option 82, 60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и, применяемые в сообщениях DHC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rsonal comput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int-to-Point Protocol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единения точка с точкой через сеть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xy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prox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проксирования multicast трафика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-in-Q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cked VLAN (IEEE 802.1 Q-in-Q)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Метод организации стека тэгов VLAN в соответствии с IEEE 802.1 Q-in-Q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io frequenc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частотный интерфей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tic Bandwidth Assign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ое распределение полосы пропускани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oping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snoop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тслеживания сетевого трафика IGMP, который позволяет сетевым устройствам канального уровня отслеживать IGMP-обмен между потребителями и поставщиками (маршрутизаторами) многоадресного (multicast) IP-трафика, происходящий на более сетевом уровн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B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t-top-box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декодер для предоставления доступа к услуге телевизионного вещания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C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ain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кадр GPON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rol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передачей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ime Division Multiplex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ирование с временным разделением канал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Telne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элементом сет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pe of service,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рвиса (сетево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ый приемни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er Datagram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блоков данных пользовател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ink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napToGrid w:val="false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 к уровню агрегации МС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Local Access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локаль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 on Demand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по требованию (запросу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oice over IP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телефонии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private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част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de Area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сеть.</w:t>
            </w:r>
          </w:p>
        </w:tc>
      </w:tr>
    </w:tbl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" w:name="__RefHeading___Toc496258772"/>
      <w:bookmarkEnd w:id="2"/>
      <w:r>
        <w:rPr>
          <w:rFonts w:cs="Times New Roman" w:ascii="Times New Roman" w:hAnsi="Times New Roman"/>
        </w:rPr>
        <w:t>Общая информация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документ описывает технические требования к станционному оборудованию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для проведения тендеров на поставку оборудования данного типа в </w:t>
      </w:r>
      <w:r>
        <w:rPr>
          <w:rFonts w:eastAsia="Andale Sans UI;Arial Unicode MS"/>
          <w:kern w:val="2"/>
          <w:sz w:val="28"/>
          <w:szCs w:val="24"/>
          <w:lang w:eastAsia="zxx"/>
        </w:rPr>
        <w:t>ПАО «Башинформсвязь»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онное 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редставляет собой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 сервисными картами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>.</w:t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475" w:leader="none"/>
        </w:tabs>
        <w:spacing w:lineRule="exact" w:line="280" w:before="0" w:after="133"/>
        <w:rPr/>
      </w:pPr>
      <w:bookmarkStart w:id="3" w:name="__RefHeading___Toc496258773"/>
      <w:bookmarkEnd w:id="3"/>
      <w:r>
        <w:rPr/>
        <w:t xml:space="preserve">Требования к архитектуре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неблокируемую архитектуру с возможностью предоставления канала не менее 2.4Гбит/с downstream и 1.2Гбит/с upstream на каждый порт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архитектуру с неблокируемой коммутационной матрице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орячая» замена сервисных карт, плат управления, плат восходящих интерфейсов, плат ввода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lineRule="exact" w:line="278" w:before="0" w:after="0"/>
        <w:jc w:val="both"/>
        <w:rPr/>
      </w:pPr>
      <w:r>
        <w:rPr>
          <w:sz w:val="28"/>
          <w:szCs w:val="28"/>
        </w:rPr>
        <w:t xml:space="preserve">Поддержка одной полкой не менее двух </w:t>
      </w:r>
      <w:r>
        <w:rPr>
          <w:sz w:val="28"/>
          <w:szCs w:val="28"/>
          <w:lang w:val="en-US" w:eastAsia="en-US" w:bidi="en-US"/>
        </w:rPr>
        <w:t>uplink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нтерфейсов 10 Гбит/с. С расширением не менее чем до </w:t>
      </w:r>
      <w:r>
        <w:rPr>
          <w:sz w:val="28"/>
          <w:szCs w:val="28"/>
          <w:lang w:eastAsia="en-US" w:bidi="en-US"/>
        </w:rPr>
        <w:t>4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 xml:space="preserve">10 </w:t>
      </w:r>
      <w:r>
        <w:rPr>
          <w:sz w:val="28"/>
          <w:szCs w:val="28"/>
        </w:rPr>
        <w:t>Гбит/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озможность модернизации интерфейсов доступа до </w:t>
      </w:r>
      <w:r>
        <w:rPr>
          <w:sz w:val="28"/>
          <w:szCs w:val="28"/>
          <w:lang w:eastAsia="en-US" w:bidi="en-US"/>
        </w:rPr>
        <w:t>10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одной «полкой» не менее 128/64/8/4 (узлы большой/средней/малой/ емкости) интерфейсов доступ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о съемными модулями </w:t>
      </w:r>
      <w:r>
        <w:rPr>
          <w:sz w:val="28"/>
          <w:szCs w:val="28"/>
          <w:lang w:val="en-US" w:eastAsia="en-US" w:bidi="en-US"/>
        </w:rPr>
        <w:t>SF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 сплиттованием на каждом интерфейсе не менее </w:t>
      </w:r>
      <w:r>
        <w:rPr>
          <w:sz w:val="28"/>
          <w:szCs w:val="28"/>
          <w:lang w:eastAsia="en-US" w:bidi="en-US"/>
        </w:rPr>
        <w:t>1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>64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ы одного типа должны поддерживаться «полками» разной емкос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птических классов В+ или С+ с максимальным перекрываемым затуханием 28 или 32 дБ соответственно, и протяженности линий 20 и 60 км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й температурный диапазон не хуже 0 °С .. +40°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автоматического отключения электропотребления при превышении температурного режима для сервисной платы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настройка системы охлаждения оборудования в рабочем диапазоне температу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254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быть рассчитано на электропитание от источника постоянного тока с номинальным напряжением -38-72 В. Должна быть предусмотрена возможность установки блоков питания от переменного тока 220В.</w:t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350" w:leader="none"/>
        </w:tabs>
        <w:spacing w:lineRule="exact" w:line="280" w:before="0" w:after="128"/>
        <w:rPr/>
      </w:pPr>
      <w:bookmarkStart w:id="4" w:name="__RefHeading___Toc496258774"/>
      <w:bookmarkEnd w:id="4"/>
      <w:r>
        <w:rPr/>
        <w:t xml:space="preserve">Требования к функциональности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shd w:fill="auto" w:val="clear"/>
        <w:spacing w:before="0" w:after="0"/>
        <w:ind w:left="660" w:hanging="0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обеспечивать: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ализации семейству международных стандартов ITU-T G.984.(l-3), G.988 и техническому отчету TR-156 Broadband Forum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коммутационных модулей в режиме 1+1 (активный/резервный) с возможностью организации их работы с распределением нагруз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резервирования и агрегации подключения оборудования в сети с использованием LACP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мониторинга уровня оптической мощности на порту PON (принимаемый сигнал / передаваемый сигнал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защиты от засветки на дереве PON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автоматического детектирования аварии линии PON с переключением на резервное волокно и на резервный интерфейс (модуль) при неисправности основного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коррекции ошибок (FEC) и шифрования данных по стандарту AES-128 на интерфейсах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тодов статического (SBА) и динамического (DBA) распределения полосы восходящего потока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бнаружения, ранжирования и регистрации новых ONT по серийному номеру, паролю или комбинации серийного номера и пароля с независимым управлением на каждом интерфейсе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конфигурацию с присвоением ONTid и указанием серийного номер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GEM пор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кросс-коннек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распределения трафика услуги абонента в полосе восходящего потока методом ограничения трафика GEM-порта с использованием GEM-port-CAR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всех услуг абонента в единой полосе восходящего потока и независимых потоках GEM с использованием Single T-C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каждой услуги абонента в независимой полосе восходящего потока с использованием Multi T-CONT (не менее 8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инкапсуляции в GEM-порт по признакам: физический порт ONT, VLAN, 802.Ip, VLAN+802. Ip, Ethernet type (IPoE/PPPoE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чередей и управление очередями на уровне портов и VLA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Фильтрацию по МАС-адресам и поддержка функций MAC- learning из расчета не менее 8 адресов н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оличества MAC адресов, возможность запрета MAC адресов и управление обработкой неизвестных MAC адре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VLAN-тегирования IEEE 802.IQ, CoS IEEE 802.1р и функций стекирования VLAN (Q-in-Q) с поддержкой selective Q-in-Q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Pv4/v6. Поддержка статической маршрутизации. Возможность создания политики маршрутизаци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функций классификации/фильтрации трафика, его ограничения (policing) и формирования (shaping) на VLAN и WAN портах, а так же маркировк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DHCP client/server/relay, DHCP Option 82, DHCP Snooping, ARP security (dynamic ARP inspection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GMP (v.2, v.3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IGMP Proxy (Querier) или IGMP Proxy Reporting (Active Snoop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IGMP фильт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однонаправленного (downstream) multicast GEM-пор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двунаправленного unicast GEM-порт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Реализацию функций multicast VLAN registrati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mcast vlan в uplink (опционально два и более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1000 multicast групп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базовых функций управления терминалами пассивной оптической сети ONU/ONT в соответствии с рекомендациями G.984.3, G.988: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ация/Деактивация ONU/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загруз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передача конфигурации ONU/ONT при подключении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ос информации о верси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статуса и состояния физических портов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Отображение уровня принимаемого/передаваемого оптического сигнала на стороне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гнализация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аварийной сигнализации между OLT 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новления ПО одновременно на нескольких ONT по OMCI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ункций удаленной диагностики трафи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бора статистики по трафику ONT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Изоляц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трафика абонентов, принадлежащих одной VLAN в пределах порта PON/в пределах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802.3ad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общей полосы пропускания пользователя (вне зависимости от типа трафика и загрузки полосы GPON), шаг изменения и направле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ов обработки очередей (8, PQ, WRR, PQ+WRR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а обработки приоритета трафика CoS 802.1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 xml:space="preserve">коммутации в рамках одной сервисной полки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>коммутация одной сервисной платы / различных сервисных плат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функции </w:t>
      </w:r>
      <w:r>
        <w:rPr>
          <w:sz w:val="28"/>
          <w:szCs w:val="28"/>
          <w:lang w:val="en-US" w:eastAsia="en-US" w:bidi="en-US"/>
        </w:rPr>
        <w:t>Inventory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оборудования и ресур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методов трансляции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трафик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CESoP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Native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PWE</w:t>
      </w:r>
      <w:r>
        <w:rPr>
          <w:sz w:val="28"/>
          <w:szCs w:val="28"/>
          <w:lang w:eastAsia="en-US" w:bidi="en-US"/>
        </w:rPr>
        <w:t xml:space="preserve">3)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инамическую маршрутизацию на базе протокола </w:t>
      </w:r>
      <w:r>
        <w:rPr>
          <w:sz w:val="28"/>
          <w:szCs w:val="28"/>
          <w:lang w:val="en-US" w:eastAsia="en-US" w:bidi="en-US"/>
        </w:rPr>
        <w:t>RI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OSPF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>Поддержка протокола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количества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получателя и отправителя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порта </w:t>
      </w:r>
      <w:r>
        <w:rPr>
          <w:sz w:val="28"/>
          <w:szCs w:val="28"/>
          <w:lang w:val="en-US" w:eastAsia="en-US" w:bidi="en-US"/>
        </w:rPr>
        <w:t>TC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UD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получателя и источник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упа на основе номера протокол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Synchronizati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ля восходящих интерфей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синхронизации </w:t>
      </w:r>
      <w:r>
        <w:rPr>
          <w:sz w:val="28"/>
          <w:szCs w:val="28"/>
          <w:lang w:val="en-US" w:eastAsia="en-US" w:bidi="en-US"/>
        </w:rPr>
        <w:t xml:space="preserve">1588v2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ОАМ согласно 802.1 </w:t>
      </w:r>
      <w:r>
        <w:rPr>
          <w:sz w:val="28"/>
          <w:szCs w:val="28"/>
          <w:lang w:val="en-US" w:eastAsia="en-US" w:bidi="en-US"/>
        </w:rPr>
        <w:t>ag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включения зеркалирования трафика с аплинк портов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5" w:name="__RefHeading___Toc496258775"/>
      <w:bookmarkEnd w:id="5"/>
      <w:r>
        <w:rPr/>
        <w:t>Требования к управлению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60 одновременных сеансов управле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 (TL1, FTP/TFTP, SNMP, Tel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та на оборудовании OLT для локального подключения (COM, Ether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и трафико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ни приоритета и фильтрация аварий при мониторинге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ильтрации аварийных сообщений в сторону се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ъектов мониторинга производительности, измерения и статисти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управления оборудованием OLT с использованием CLI-интерфейса (с возможностью конфигурации из нескольких сеансов управления од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 (для мониторинга всех OLT, добавленных в систему).</w:t>
      </w:r>
    </w:p>
    <w:p>
      <w:pPr>
        <w:pStyle w:val="17"/>
        <w:keepNext w:val="true"/>
        <w:keepLines/>
        <w:shd w:fill="auto" w:val="clear"/>
        <w:tabs>
          <w:tab w:val="clear" w:pos="720"/>
          <w:tab w:val="left" w:pos="546" w:leader="none"/>
        </w:tabs>
        <w:spacing w:lineRule="exact" w:line="280" w:before="0" w:after="6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6" w:name="__RefHeading___Toc496258776"/>
      <w:bookmarkEnd w:id="6"/>
      <w:r>
        <w:rPr/>
        <w:t>Требования к системе управления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еографического резервирования серверов системы управления (hot режим) с возможностью мониторинга статуса и состояния серверов и управления переключение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текущей базы данных системы управления и создания резервной копии (по расписанию и еди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сстановления работоспособности системы управления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резервной копии конфигурации OLT (по расписанию и единовременно) и восстановления конфигурации OLT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ое программное обеспечение системы для разных программно-аппаратных платфор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альнейшей модернизации программного обеспечения и комплекса технических средств (для увеличения производительности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истемы управления мониторинга состояния серверов и процессов (self</w:t>
        <w:softHyphen/>
        <w:t>monitor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80 одновременных сеансов управления с помощью удаленных рабочих мест оператора (клиентское приложение), количество одновременно запущенных сессий не должно влиять на производительность системы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: TL1, FTP/TFTP, SNMP, SOAP/XML (Corba - 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узлов OLT/ONT в графическом вид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мониторинга и оповещения событий и аварийных сообщений (о состоянии серверов системы управления, элементов сети доступа OLT/ON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смотра текущих аварий и событий и журнала работы, их архивация и просмотр исторических записей, создания фильтров аварий и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ддержки запроса и сбора статистики физических ресурсов сети (сетевой элемент, полка, плата, оптический порт, ONT и т.д.) и логических элементов сети (VLAN, абоненты мультикаст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держки сбора и анализа статистики GPON-порта (статус порта, количество активных ONT, емкость полосы пропускания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правления GPON портами (блокирование, выключение обнаружения новых подключенных ONT)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загрузки ONT и обновления ПО ONT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проса Inventory всех сетевых элементов (OLT, платы, порты, ONT), добавленных в систем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смотра новых обнаруженных ONT (со всех OLT, с выбранных OLT или с выбранного GPON-порт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ктивации (подтверждения) новых обнаруженных ONT выборочно и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ведения обновления OLT с помощью системы управления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пределения версии ONT и проведения автоматического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задач по времени для проведения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нфигурации ONT и создания сервисов в выключенном режиме (offline) - работа с предконфигурированным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ведения «быстрой» замены ONT без переконфигурации серви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и отображения состояния оптического порта PON OLT и ONT (уровень принимаемого/передаваемого сигнал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а управления оборудованием OLT с использованием </w:t>
      </w:r>
      <w:r>
        <w:rPr>
          <w:sz w:val="28"/>
          <w:szCs w:val="28"/>
          <w:lang w:val="en-US"/>
        </w:rPr>
        <w:t>CLI</w:t>
      </w:r>
      <w:r>
        <w:rPr>
          <w:sz w:val="28"/>
          <w:szCs w:val="28"/>
        </w:rPr>
        <w:t>-интерфейс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о 1000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1000000 ONT сети FTTH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построения графической физической топологии сети FTTH (оптические кабели, каскады сплиттования)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локализации аварии на графической топологии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к системе управлен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ровнем привилег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действ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итики клиентских рабочих мест по доступу и уровню получения информ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ход (logout) из системы управления по неактивности, по времен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правления клиентскими операторскими местами и отключения клиентов по требованию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1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7" w:name="__RefHeading___Toc496258777"/>
      <w:r>
        <w:rPr/>
        <w:t>Требования к производителю оборудования</w:t>
      </w:r>
      <w:bookmarkEnd w:id="7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офиса или производства в РФ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Необходимо наличие собственного производства с мощностью выпуска продукции способной обеспечить потребности ПАО «Башинформсвязь» в оборудован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ок оборудования на склад региональных филиалов ПАО «Башинформсвязь»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русскоязычной технической поддержки по схеме 24x7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8" w:name="__RefHeading___Toc496258778"/>
      <w:bookmarkEnd w:id="8"/>
      <w:r>
        <w:rPr/>
        <w:t>Требования по сертификации абонентского оборудования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Вся продукция должна иметь действующий сертификат или декларацию соответствия в соответствии с действующим законодательством РФ</w:t>
      </w:r>
      <w:r>
        <w:rPr/>
        <w:t>.</w:t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9" w:name="__RefHeading___Toc496258779"/>
      <w:r>
        <w:rPr/>
        <w:t>Требования к уровню звука, создаваемому оборудованием</w:t>
      </w:r>
      <w:bookmarkEnd w:id="9"/>
      <w:r>
        <w:rPr/>
        <w:t xml:space="preserve"> 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Уровень звука и эквивалентный уровень шума, создаваемые оборудованием GPON OLT на рабочем месте в соответствии с ГОСТ 12.0.003-83 не должны превышать 65 дБ А.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10" w:name="__RefHeading___Toc496258780"/>
      <w:r>
        <w:rPr/>
        <w:t>Требования к составу поставляемой документации</w:t>
      </w:r>
      <w:bookmarkEnd w:id="10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ом должны быть предоставлены данные о предлагаемой к поставке эксплуатационно-технической документации в составе и объеме достаточном для осуществления монтажа, ввода в эксплуатацию и технического обслуживания (включая технические описания, инструкции по эксплуатации, руководства по монтажу и вводу в эксплуатацию, руководства оператора и администратора всех подсистем, типовые настройки оборудования OLT для организации предоставления услуг клиентам ПАО «Башинформсвязь», руководства по инсталляции ПО, полное описание всех реализованных протокольных стеков интерфейсов, описание программ и методик испытаний) оборудования OLT, включая входящие в состав покупные (у третьих сторон) аппаратно-программные средств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должна также включать системный том с описанием работы (взаимодействия) всего комплекса технических средств сети широкополосного доступа GPON и описание всей конфигурации проек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я документация должна соответствовать принятым стандартам. По возможности, должны быть использованы стандартизированные символы и термины, рекомендованные МСЭ и МЭК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ка схем и спецификаций на русском языке, допускается документация на английском язык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на русском языке должна поставляться как в отпечатанном виде, так и в электронном виде. Использование другого программного обеспечения должно быть согласовано с Заказчиком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8" w:leader="none"/>
        </w:tabs>
        <w:spacing w:lineRule="exact" w:line="280" w:before="0" w:after="373"/>
        <w:rPr>
          <w:color w:val="000000"/>
          <w:lang w:bidi="ru-RU"/>
        </w:rPr>
      </w:pPr>
      <w:bookmarkStart w:id="11" w:name="__RefHeading___Toc496258781"/>
      <w:bookmarkStart w:id="12" w:name="bookmark12"/>
      <w:bookmarkEnd w:id="11"/>
      <w:r>
        <w:rPr>
          <w:color w:val="000000"/>
          <w:lang w:bidi="ru-RU"/>
        </w:rPr>
        <w:t>Требования к гарантийным обязательствам</w:t>
      </w:r>
      <w:bookmarkEnd w:id="12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гарантировать соответствие качества оборудования требованиям настоящих технических требован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должен быть не менее 24 месяцев с момента ввода в действие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арантийного срока Поставщик должен производить безвозмездную замену или ремонт оборудования. Гарантии не распространяются на дефекты, возникающие вследствие некомпетентного обращения, обслуживания, хранения и транспортир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заключения договора на постгарантийное обслужива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гарантийного срока Поставщик должен обеспечить по дополнительному договору о послегарантийном обслуживании платную поставкузапасного имущества и принадлежностей (ЗИП) в течение всего срока службы оборудования. Состав послегарантийного ЗИП и условия поставки должны оговариваться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373"/>
        <w:rPr>
          <w:color w:val="000000"/>
          <w:lang w:bidi="ru-RU"/>
        </w:rPr>
      </w:pPr>
      <w:bookmarkStart w:id="13" w:name="__RefHeading___Toc496258782"/>
      <w:bookmarkStart w:id="14" w:name="bookmark13"/>
      <w:bookmarkEnd w:id="13"/>
      <w:r>
        <w:rPr>
          <w:color w:val="000000"/>
          <w:lang w:bidi="ru-RU"/>
        </w:rPr>
        <w:t>Требования к ЗИП</w:t>
      </w:r>
      <w:bookmarkEnd w:id="14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ставить данные о необходимом комплекте ЗИП для обеспечения эксплуатации оборудования OLT в течение гарантийного срока, с учетом географического разнесения предполагаемой конфигу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ЗИП должен оговариваться в договор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5" w:name="__RefHeading___Toc496258783"/>
      <w:bookmarkStart w:id="16" w:name="bookmark14"/>
      <w:bookmarkEnd w:id="15"/>
      <w:r>
        <w:rPr>
          <w:color w:val="000000"/>
          <w:lang w:bidi="ru-RU"/>
        </w:rPr>
        <w:t>Требования к ремонту</w:t>
      </w:r>
      <w:bookmarkEnd w:id="16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обеспечиваться возможность быстрой замены поврежденного оборудования резервным с помощью ЗИП и исправления несъемного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и однотипных блоков, не содержащих элементов эксплуатационной регулировки, должна выполняться без подстройки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должна обеспечиваться без выключения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в течение срока службы оборудования обеспечивает его ремонт. После истечения гарантийного периода по требованию Заказчика Поставщик выполняет необходимый ремонт (предпочтительно в России в сервисном центре фирмы за дополнительную плату или в организованном Заказчиком при содействии Поставщик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ремонта должно составлять не более 30 рабочих дней плюс 30 дней на транспортировку и таможенные оформления. Время ремонта исчисляется с момента передачи оборудования Поставщику до момента его возврата Заказчик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представляет Заказчику отчет о каждом проведенном ремонте, указывает причину повреждения и описание выполненной работы, а также ежегодно общую сводную статистическую информацию о проведенных ремонтах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7" w:name="__RefHeading___Toc496258784"/>
      <w:bookmarkStart w:id="18" w:name="bookmark15"/>
      <w:bookmarkEnd w:id="17"/>
      <w:r>
        <w:rPr>
          <w:color w:val="000000"/>
          <w:lang w:bidi="ru-RU"/>
        </w:rPr>
        <w:t>Требования к контрольно-измерительной аппаратуре</w:t>
      </w:r>
      <w:bookmarkEnd w:id="18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оставить рекомендованный список приборов, необходимых для проведения нормальной эксплуатации оборудования OLT (локализации неисправностей и их устранения, а также проверки соответствия параметров установленным нормам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зчик решает вопрос о целесообразности приобретения приборов для эксплуатационных целей у Поставщика оборудования OLT, либо непосредственно у фирм-поставщиков измерительного оборудования на основании анализа технических и стоимостных данных. Заказчик производит закупку измерительных приборов для технической эксплуатации по отдельным контракта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и измерительное оборудование, используемое при пуско-наладочных работах, должно поставляться Поставщиком. Контрольное и измерительное оборудование должно быть укомплектовано шнурами, переходниками и приспособлениями для подключения к испытуемому оборудованию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о-сдаточные испытания должны производиться с использованием приборов, имеющих сертификат об утверждении типа Госстандарта РФ, свидетельства о поверке либо калибровочные сертификаты, выданные аккредитованными метрологическими лабораториями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20"/>
          <w:tab w:val="left" w:pos="548" w:leader="none"/>
        </w:tabs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19" w:name="__RefHeading___Toc496258785"/>
      <w:bookmarkEnd w:id="19"/>
      <w:r>
        <w:rPr/>
        <w:t>Требования к учебно-тренировочным средства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Базовый курс подготовки специалистов Заказчика проводится специалистами Поставщика в учебных центрах Поставщика и/или Заказчика. Базовый курс подготовки должен охватывать обучение по работам (монтаж, настройка, эксплуатация, инсталляция ПО) со всем требуемым оборудованием и прибора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В технико-коммерческом предложении Поставщик должен представить подробные программы курсов обучения специалистов, включая обучение работе с аппаратурой, а также те аспекты, которые связаны с обслуживанием аппаратуры, согласовать их с Заказчиком до подписания контракт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Контрольный комплект учебных материалов должен быть передан не позднее двух месяцев до начала учебы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вначале обучения должен обеспечить каждого слушателя личным комплектом учебной документации на бумаге и магнитных (или оптических) носителях на русском языке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копию учебного программного обеспечения и право (лицензию) на его использование в учебном центре Заказчика для повышения квалификации своих специалистов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предложение о стоимости курсов обучения, включая учебную документацию на русском язык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20" w:name="__RefHeading___Toc496258786"/>
      <w:bookmarkEnd w:id="20"/>
      <w:r>
        <w:rPr/>
        <w:t>Требования к монтажу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указать все мероприятия по подготовке места для монтажа, которые должен выполнить Заказчик. Поставщик обязан предоставить Заказчику по его требованию любую необходимую информацию, способствующую Заказчику в подготовке места для проведения монтаж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 должен подготовить фактические чертежи, по которым будут выполняться монтажные работы. В комплект чертежей должны входить, как минимум (уточненные требования будут представлены в Техническом задании на проектирование)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размещения оборудов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ь кроссов по сопряжению с сетью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обные планы кабельных проводок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установок оборудования электропит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аварийной сигнализаци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у разрешается вести работы на месте выполнения работ непрерывно в течение обычного рабочего дня Заказчика. Выполнение работ не должно мешать эксплуатации и обслуживанию действующей сети. Выполнение работ не должно отрицательно влиять на существующие средства связ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монтированного оборудования проводится совместно Поставщиком и Заказчиком. Результаты должны быть зарегистрированы и заверены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1" w:name="__RefHeading___Toc496258787"/>
      <w:bookmarkEnd w:id="21"/>
      <w:r>
        <w:rPr>
          <w:rFonts w:cs="Times New Roman" w:ascii="Times New Roman" w:hAnsi="Times New Roman"/>
        </w:rPr>
        <w:t>Требования к испытания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ойти опытную зону по тестированию оборудования в соответствии с типовой утвержденной программой и методикой испытания (ПМИ) с целью демонстрации Заказчику того, что поставляемое оборудование функционирует в соответствии с Техническими требования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ки дополнительного оборудования, необходимого для проведения испытаний и не входящего в список поставляемого оборудования Заказчику для функционирования/обслуживания Систем, является обязательством Поставщик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пытная зона должна проводиться представителем Заказчика с участием представителей Поставщика. Результаты должны быть зарегистрированы протоколом и заверены подписями ответственных лиц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2" w:name="__RefHeading___Toc496258791"/>
      <w:bookmarkEnd w:id="22"/>
      <w:r>
        <w:rPr>
          <w:rFonts w:cs="Times New Roman" w:ascii="Times New Roman" w:hAnsi="Times New Roman"/>
        </w:rPr>
        <w:t>Требования к условиям транспортировки и хранения</w:t>
      </w:r>
    </w:p>
    <w:p>
      <w:pPr>
        <w:pStyle w:val="24"/>
        <w:shd w:fill="auto" w:val="clear"/>
        <w:spacing w:before="0" w:after="194"/>
        <w:ind w:firstLine="640"/>
        <w:jc w:val="both"/>
        <w:rPr/>
      </w:pPr>
      <w:r>
        <w:rPr>
          <w:rFonts w:eastAsia="Andale Sans UI;Arial Unicode MS"/>
          <w:kern w:val="2"/>
          <w:sz w:val="28"/>
          <w:szCs w:val="24"/>
          <w:lang w:eastAsia="zxx"/>
        </w:rPr>
        <w:t>Не предъявляются в связи с тем, что ответственность за доставку возлагается на Поставщика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3" w:name="__RefHeading___Toc496258792"/>
      <w:bookmarkEnd w:id="23"/>
      <w:r>
        <w:rPr>
          <w:rFonts w:cs="Times New Roman" w:ascii="Times New Roman" w:hAnsi="Times New Roman"/>
        </w:rPr>
        <w:t>Требования к мониторингу SLA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Мониторинг SLA реализуется установкой пробника SLA в LAN сеть абонента.</w:t>
      </w:r>
    </w:p>
    <w:p>
      <w:pPr>
        <w:pStyle w:val="Heading1"/>
        <w:spacing w:before="240" w:after="60"/>
        <w:ind w:left="709" w:hanging="0"/>
        <w:jc w:val="both"/>
        <w:rPr>
          <w:rFonts w:ascii="Times New Roman" w:hAnsi="Times New Roman" w:eastAsia="Andale Sans UI;Arial Unicode MS" w:cs="Times New Roman"/>
          <w:b w:val="false"/>
          <w:b w:val="false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b w:val="false"/>
          <w:kern w:val="2"/>
          <w:sz w:val="28"/>
          <w:szCs w:val="28"/>
          <w:lang w:eastAsia="zxx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1133" w:gutter="0" w:header="720" w:top="1133" w:footer="0" w:bottom="11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/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object w:dxaOrig="1305" w:dyaOrig="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25pt;height:39.75pt" filled="f" o:ole="">
                <v:imagedata r:id="rId2" o:title=""/>
              </v:shape>
              <o:OLEObject Type="Embed" ProgID="" ShapeID="ole_rId1" DrawAspect="Content" ObjectID="_625203122" r:id="rId1"/>
            </w:object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  <w:sz w:val="32"/>
        <w:b/>
        <w:color w:val="2300D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20z2">
    <w:name w:val="WW8Num20z2"/>
    <w:qFormat/>
    <w:rPr>
      <w:rFonts w:ascii="Symbol" w:hAnsi="Symbol" w:cs="Symbol"/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  <w:b w:val="false"/>
      <w:sz w:val="28"/>
      <w:szCs w:val="28"/>
    </w:rPr>
  </w:style>
  <w:style w:type="character" w:styleId="WW8Num38z3">
    <w:name w:val="WW8Num38z3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9z2">
    <w:name w:val="WW8Num39z2"/>
    <w:qFormat/>
    <w:rPr>
      <w:b w:val="false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1">
    <w:name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TimesNewRoman15pt">
    <w:name w:val="Заголовок №1 + Times New Roman;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rFonts w:ascii="Arial" w:hAnsi="Arial" w:eastAsia="Arial" w:cs="Arial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аголовок"/>
    <w:basedOn w:val="Normal"/>
    <w:next w:val="Style30"/>
    <w:qFormat/>
    <w:pPr>
      <w:spacing w:before="240" w:after="119"/>
    </w:pPr>
    <w:rPr>
      <w:rFonts w:ascii="Arial" w:hAnsi="Arial" w:cs="Arial"/>
      <w:sz w:val="28"/>
      <w:szCs w:val="28"/>
    </w:rPr>
  </w:style>
  <w:style w:type="paragraph" w:styleId="WWHeading1">
    <w:name w:val="WW-Heading 1"/>
    <w:basedOn w:val="Style21"/>
    <w:next w:val="Style30"/>
    <w:qFormat/>
    <w:pPr/>
    <w:rPr>
      <w:b/>
      <w:bCs/>
      <w:sz w:val="32"/>
      <w:szCs w:val="32"/>
    </w:rPr>
  </w:style>
  <w:style w:type="paragraph" w:styleId="NumberedHeading1">
    <w:name w:val="Numbered Heading 1"/>
    <w:basedOn w:val="WWHeading1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?одзаголовок"/>
    <w:basedOn w:val="Style21"/>
    <w:next w:val="Style30"/>
    <w:qFormat/>
    <w:pPr>
      <w:jc w:val="center"/>
    </w:pPr>
    <w:rPr>
      <w:i/>
      <w:iCs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23">
    <w:name w:val="?одержимое таблицы"/>
    <w:basedOn w:val="Normal"/>
    <w:qFormat/>
    <w:pPr/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WWHeading2">
    <w:name w:val="WW-Heading 2"/>
    <w:basedOn w:val="Style21"/>
    <w:next w:val="Style30"/>
    <w:qFormat/>
    <w:pPr/>
    <w:rPr>
      <w:b/>
      <w:bCs/>
      <w:i/>
      <w:iCs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?казатель1"/>
    <w:basedOn w:val="Normal"/>
    <w:qFormat/>
    <w:pPr/>
    <w:rPr/>
  </w:style>
  <w:style w:type="paragraph" w:styleId="Style24">
    <w:name w:val="Цитата"/>
    <w:basedOn w:val="Normal"/>
    <w:qFormat/>
    <w:pPr>
      <w:spacing w:before="0" w:after="119"/>
      <w:ind w:left="1440" w:right="1440" w:hanging="0"/>
    </w:pPr>
    <w:rPr>
      <w:rFonts w:ascii="Arial" w:hAnsi="Arial" w:cs="Arial"/>
      <w:lang w:val="ru-RU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?ижний колонтитул"/>
    <w:basedOn w:val="Normal"/>
    <w:qFormat/>
    <w:pPr/>
    <w:rPr/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FootnoteText">
    <w:name w:val="Footnote Text"/>
    <w:basedOn w:val="Normal"/>
    <w:qFormat/>
    <w:pPr/>
    <w:rPr>
      <w:rFonts w:ascii="Arial" w:hAnsi="Arial" w:cs="Arial"/>
      <w:sz w:val="20"/>
      <w:szCs w:val="20"/>
      <w:lang w:val="ru-RU"/>
    </w:rPr>
  </w:style>
  <w:style w:type="paragraph" w:styleId="WWHeading3">
    <w:name w:val="WW-Heading 3"/>
    <w:basedOn w:val="Style21"/>
    <w:next w:val="Style30"/>
    <w:qFormat/>
    <w:pPr/>
    <w:rPr>
      <w:b/>
      <w:bCs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?азвание1"/>
    <w:basedOn w:val="Normal"/>
    <w:qFormat/>
    <w:pPr>
      <w:spacing w:before="119" w:after="119"/>
    </w:pPr>
    <w:rPr>
      <w:i/>
      <w:iCs/>
    </w:rPr>
  </w:style>
  <w:style w:type="paragraph" w:styleId="Style26">
    <w:name w:val="?аголовок таблицы"/>
    <w:basedOn w:val="Style23"/>
    <w:qFormat/>
    <w:pPr>
      <w:jc w:val="center"/>
    </w:pPr>
    <w:rPr>
      <w:b/>
      <w:bCs/>
    </w:rPr>
  </w:style>
  <w:style w:type="paragraph" w:styleId="Style27">
    <w:name w:val="?азвание"/>
    <w:basedOn w:val="Normal"/>
    <w:qFormat/>
    <w:pPr>
      <w:spacing w:before="118" w:after="118"/>
    </w:pPr>
    <w:rPr>
      <w:i/>
      <w:iCs/>
    </w:rPr>
  </w:style>
  <w:style w:type="paragraph" w:styleId="UpperRomanList">
    <w:name w:val="Upper Roman List"/>
    <w:basedOn w:val="NumberedList"/>
    <w:qFormat/>
    <w:pPr/>
    <w:rPr/>
  </w:style>
  <w:style w:type="paragraph" w:styleId="Style28">
    <w:name w:val="?казатель"/>
    <w:basedOn w:val="Normal"/>
    <w:qFormat/>
    <w:pPr/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?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Style21"/>
    <w:next w:val="Style22"/>
    <w:qFormat/>
    <w:pPr/>
    <w:rPr/>
  </w:style>
  <w:style w:type="paragraph" w:styleId="Style30">
    <w:name w:val="?сновной текст"/>
    <w:basedOn w:val="Normal"/>
    <w:qFormat/>
    <w:pPr>
      <w:spacing w:before="0" w:after="118"/>
    </w:pPr>
    <w:rPr/>
  </w:style>
  <w:style w:type="paragraph" w:styleId="Style31">
    <w:name w:val="?писок"/>
    <w:basedOn w:val="Style30"/>
    <w:qFormat/>
    <w:pPr>
      <w:spacing w:before="0" w:after="119"/>
    </w:pPr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next w:val="FootnoteText"/>
    <w:qFormat/>
    <w:pPr/>
    <w:rPr/>
  </w:style>
  <w:style w:type="paragraph" w:styleId="NumberedHeading2">
    <w:name w:val="Numbered Heading 2"/>
    <w:basedOn w:val="WWHeading2"/>
    <w:next w:val="Normal"/>
    <w:qFormat/>
    <w:pPr>
      <w:spacing w:before="0" w:after="0"/>
    </w:pPr>
    <w:rPr>
      <w:b w:val="false"/>
      <w:bCs w:val="false"/>
      <w:i w:val="false"/>
      <w:iCs w:val="false"/>
      <w:sz w:val="24"/>
      <w:szCs w:val="24"/>
      <w:lang w:val="ru-RU"/>
    </w:rPr>
  </w:style>
  <w:style w:type="paragraph" w:styleId="Footnote">
    <w:name w:val="Footnote Text"/>
    <w:basedOn w:val="Normal"/>
    <w:pPr>
      <w:ind w:left="288" w:hanging="288"/>
    </w:pPr>
    <w:rPr>
      <w:rFonts w:ascii="Arial" w:hAnsi="Arial" w:cs="Arial"/>
      <w:sz w:val="20"/>
      <w:szCs w:val="20"/>
      <w:lang w:val="ru-RU"/>
    </w:rPr>
  </w:style>
  <w:style w:type="paragraph" w:styleId="NumberedHeading3">
    <w:name w:val="Numbered Heading 3"/>
    <w:basedOn w:val="WWHeading3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hanging="430"/>
    </w:pPr>
    <w:rPr>
      <w:rFonts w:ascii="Arial" w:hAnsi="Arial" w:cs="Arial"/>
      <w:lang w:val="ru-RU"/>
    </w:rPr>
  </w:style>
  <w:style w:type="paragraph" w:styleId="EndnoteText">
    <w:name w:val="Endnote Text"/>
    <w:basedOn w:val="Normal"/>
    <w:qFormat/>
    <w:pPr/>
    <w:rPr>
      <w:rFonts w:ascii="Arial" w:hAnsi="Arial" w:cs="Arial"/>
      <w:lang w:val="ru-RU"/>
    </w:rPr>
  </w:style>
  <w:style w:type="paragraph" w:styleId="Endnote">
    <w:name w:val="Endnote Text"/>
    <w:basedOn w:val="Normal"/>
    <w:pPr>
      <w:ind w:left="288" w:hanging="288"/>
    </w:pPr>
    <w:rPr>
      <w:rFonts w:ascii="Arial" w:hAnsi="Arial" w:cs="Arial"/>
      <w:lang w:val="ru-RU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tents1">
    <w:name w:val="TOC 1"/>
    <w:basedOn w:val="Normal"/>
    <w:next w:val="Normal"/>
    <w:pPr>
      <w:ind w:left="720" w:hanging="430"/>
    </w:pPr>
    <w:rPr>
      <w:rFonts w:ascii="Arial" w:hAnsi="Arial" w:cs="Arial"/>
      <w:lang w:val="ru-RU"/>
    </w:rPr>
  </w:style>
  <w:style w:type="paragraph" w:styleId="Contents2">
    <w:name w:val="TOC 2"/>
    <w:basedOn w:val="Normal"/>
    <w:next w:val="Normal"/>
    <w:pPr>
      <w:ind w:left="1440" w:hanging="430"/>
    </w:pPr>
    <w:rPr>
      <w:rFonts w:ascii="Arial" w:hAnsi="Arial" w:cs="Arial"/>
      <w:lang w:val="ru-RU"/>
    </w:rPr>
  </w:style>
  <w:style w:type="paragraph" w:styleId="Contents3">
    <w:name w:val="TOC 3"/>
    <w:basedOn w:val="Normal"/>
    <w:next w:val="Normal"/>
    <w:pPr>
      <w:ind w:left="2160" w:hanging="430"/>
    </w:pPr>
    <w:rPr>
      <w:rFonts w:ascii="Arial" w:hAnsi="Arial" w:cs="Arial"/>
      <w:lang w:val="ru-RU"/>
    </w:rPr>
  </w:style>
  <w:style w:type="paragraph" w:styleId="Contents4">
    <w:name w:val="TOC 4"/>
    <w:basedOn w:val="Normal"/>
    <w:next w:val="Normal"/>
    <w:pPr>
      <w:ind w:left="2880" w:hanging="430"/>
    </w:pPr>
    <w:rPr>
      <w:rFonts w:ascii="Arial" w:hAnsi="Arial" w:cs="Arial"/>
      <w:lang w:val="ru-RU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</w:pPr>
    <w:rPr>
      <w:rFonts w:eastAsia="Andale Sans UI;Arial Unicode MS"/>
      <w:kern w:val="2"/>
      <w:lang w:val="zxx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5">
    <w:name w:val="Оглавление 1"/>
    <w:basedOn w:val="Normal"/>
    <w:next w:val="Normal"/>
    <w:qFormat/>
    <w:pPr/>
    <w:rPr/>
  </w:style>
  <w:style w:type="paragraph" w:styleId="23">
    <w:name w:val="Оглавление 2"/>
    <w:basedOn w:val="Normal"/>
    <w:next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6">
    <w:name w:val="Стиль1"/>
    <w:basedOn w:val="Style36"/>
    <w:qFormat/>
    <w:pPr>
      <w:spacing w:before="120" w:after="0"/>
      <w:ind w:left="284" w:hanging="0"/>
    </w:pPr>
    <w:rPr>
      <w:rFonts w:ascii="Times New Roman" w:hAnsi="Times New Roman" w:cs="Times New Roman"/>
      <w:b/>
      <w:sz w:val="28"/>
      <w:szCs w:val="28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главление 3"/>
    <w:basedOn w:val="Normal"/>
    <w:next w:val="Normal"/>
    <w:qFormat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41">
    <w:name w:val="Оглавление 4"/>
    <w:basedOn w:val="Normal"/>
    <w:next w:val="Normal"/>
    <w:qFormat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74"/>
      <w:jc w:val="both"/>
    </w:pPr>
    <w:rPr>
      <w:b/>
      <w:bCs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298" w:before="180" w:after="180"/>
      <w:ind w:hanging="660"/>
    </w:pPr>
    <w:rPr>
      <w:sz w:val="20"/>
      <w:szCs w:val="20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0" w:before="480" w:after="180"/>
      <w:ind w:hanging="66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420" w:after="240"/>
      <w:ind w:hanging="660"/>
      <w:jc w:val="both"/>
    </w:pPr>
    <w:rPr>
      <w:rFonts w:ascii="Arial" w:hAnsi="Arial" w:eastAsia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20" w:leader="none"/>
        <w:tab w:val="right" w:pos="100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1:00Z</dcterms:created>
  <dc:creator>Ведущий инженер В.Ю. Карабаев</dc:creator>
  <dc:description/>
  <cp:keywords/>
  <dc:language>en-US</dc:language>
  <cp:lastModifiedBy>Резяпова Адэля Геннадьевна</cp:lastModifiedBy>
  <cp:lastPrinted>2016-01-26T14:06:00Z</cp:lastPrinted>
  <dcterms:modified xsi:type="dcterms:W3CDTF">2017-11-10T07:23:00Z</dcterms:modified>
  <cp:revision>8</cp:revision>
  <dc:subject>абонентского терминала  Zyxel N300A1E4U2от_8.11.2013-28.01.2014</dc:subject>
  <dc:title>Протокол тестирования</dc:title>
</cp:coreProperties>
</file>